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909329046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300642738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303880702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290530789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